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szeptember 1-j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Aquamarin Szállodaipari Kft. 2016. I. félévi gazdálkodása könyvvizsgálói jelentésse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Czurda Gábor ügyvezető igazgató</w:t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Aquamarin Szállodaipari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. 2016. évi üzleti tervét a Képviselő-testület 287/2015. (X.29.) határozatával fogadta el. Az üzleti tervben az ügyvezető igazgató a 2015. év működését vette alapu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zleti tervhez képest jelentős változás, hogy összességében 32.029 eFt-tal csökkent az eredmény, mivel a bevétel kismértékű emelkedése nem tudta ellensúlyozni a tovább már nem halasztható karbantartási és felújítási munkák kiadásai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gyvezető igazgató a 2016. I. félévi gazdálkodásról szóló beszámolóban az egyes üzletágak bevételeinek és kiadásainak alakulását részletesen bemutatja.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z ügyvezető által mellékelt dokumentáció alapján a féléves beszámolót elfogadásra javaslom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amely az Aquamarin Szállodaipari Kft ….../2016. (……………) számú alapítói határozatának minősül 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testülete az Aquamarin Szállodaipari Kft. 2016. I. félévi gazdálkodásáról szóló beszámolót 336.710 ezer forint mérlegszerinti főösszeggel és 25.413 ezer forint negatív eredménnyel elfogadj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82-6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82-6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6-08-23T12:56:00Z</dcterms:modified>
  <cp:revision>25</cp:revision>
  <dc:subject/>
  <dc:title/>
</cp:coreProperties>
</file>